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แบบฟอร์มเสนอกิจกรรมชุมชนแห่งการเรียนรู้ทางวิชาชี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Professional Learning Community : PLC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 ๑  ปีการศึกษา  ๒๕๖๑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------------------------------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รับผิดชอบโครง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  ประกอบด้วย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๑  </w:t>
      </w:r>
      <w:r>
        <w:rPr>
          <w:rFonts w:cs="TH SarabunPSK" w:ascii="TH SarabunPSK" w:hAnsi="TH SarabunPSK"/>
          <w:color w:val="000000"/>
          <w:sz w:val="32"/>
          <w:szCs w:val="32"/>
        </w:rPr>
        <w:t>Model Teacher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ind w:firstLine="284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  </w:t>
      </w:r>
      <w:r>
        <w:rPr>
          <w:rFonts w:cs="TH SarabunPSK" w:ascii="TH SarabunPSK" w:hAnsi="TH SarabunPSK"/>
          <w:color w:val="000000"/>
          <w:sz w:val="32"/>
          <w:szCs w:val="32"/>
        </w:rPr>
        <w:t>Buddy Teacher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๓  </w:t>
      </w:r>
      <w:r>
        <w:rPr>
          <w:rFonts w:cs="TH SarabunPSK" w:ascii="TH SarabunPSK" w:hAnsi="TH SarabunPSK"/>
          <w:color w:val="000000"/>
          <w:sz w:val="32"/>
          <w:szCs w:val="32"/>
        </w:rPr>
        <w:t>Expert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284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๔  </w:t>
      </w:r>
      <w:r>
        <w:rPr>
          <w:rFonts w:cs="TH SarabunPSK" w:ascii="TH SarabunPSK" w:hAnsi="TH SarabunPSK"/>
          <w:color w:val="000000"/>
          <w:sz w:val="32"/>
          <w:szCs w:val="32"/>
        </w:rPr>
        <w:t>Mentor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๕  </w:t>
      </w:r>
      <w:r>
        <w:rPr>
          <w:rFonts w:cs="TH SarabunPSK" w:ascii="TH SarabunPSK" w:hAnsi="TH SarabunPSK"/>
          <w:color w:val="000000"/>
          <w:sz w:val="32"/>
          <w:szCs w:val="32"/>
        </w:rPr>
        <w:t>Administrator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ของกิจกรรมพัฒนาวิชาชีพ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 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ิจกรรมการเรียนรู้ที่เน้นการสร้างความรู้ความเข้าใจแก่ผู้เรียน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 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ิจกรรมการเรียนรู้ที่เน้นการสร้างทักษะวิชาชีพแก่ผู้เรียน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 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ิจกรรมการเรียนรู้เพื่อพัฒนาคุณลักษณะที่พึงประสงค์  คุณธรรม  จริยธรรม  และวินัย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 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จัดกิจกรรมอื่นๆ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ำเสนอ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ภาพปัจจุบั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ภาพปัญหาที่เกิดขึ้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ภาพที่พึงประสงค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พยายามในการแก้ปัญหาที่ผ่านมา  และ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นวคิดที่จะดำเนินการในครั้งนี้ 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ี้ให้เห็นว่าโครงการสามารถปรับปรุง  เปลี่ยนแปลง  หรือพัฒนากลุ่มเป้าหมายตามที่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ได้อย่างไรและสามารถประเมินได้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ยะเวลาดำเนินโครงการ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ิ่มต้น  วั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color w:val="000000"/>
          <w:sz w:val="32"/>
          <w:szCs w:val="32"/>
        </w:rPr>
        <w:t>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้นสุด  วั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color w:val="000000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ผนการดำเนิน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ดำเนินงานต้องแสดงการจัดกิจกรรมเป็นระยะในแต่ละวงรอบ  อย่างน้อย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ละ  ๓  วงรอบในการปฏิบัติการเรียนรู้กลุ่มวิชาชีพ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26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วงเวลาการดำเนิน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กิจกรรม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ที่ใช้เป็นพื้นที่ปฏิบัติ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ได้มากกว่า  ๑  แห่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รายละเอียดให้ชัดเ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้าหมายเชิงปริมาณ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้าหมายเชิงคุณภาพ</w:t>
      </w:r>
    </w:p>
    <w:p>
      <w:pPr>
        <w:pStyle w:val="Normal"/>
        <w:ind w:firstLine="42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29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ลลัพธ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utput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42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ลกระท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Impact/Outcom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42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จ้าของโครงการ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วิชัย  กงพลนันท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24"/>
        </w:rPr>
      </w:pPr>
      <w:r>
        <w:rPr>
          <w:rFonts w:cs="TH SarabunPSK" w:ascii="TH SarabunPSK" w:hAnsi="TH SarabunPSK"/>
          <w:color w:val="000000"/>
          <w:sz w:val="32"/>
          <w:szCs w:val="2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ห็น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แผนกวิชา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</w:t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รรเพชญ  สุขรัตน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24"/>
        </w:rPr>
      </w:pPr>
      <w:r>
        <w:rPr>
          <w:rFonts w:cs="TH SarabunPSK" w:ascii="TH SarabunPSK" w:hAnsi="TH SarabunPSK"/>
          <w:color w:val="000000"/>
          <w:sz w:val="32"/>
          <w:szCs w:val="2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ห็นรองผู้อำนวยการฝ่ายวิชาการ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</w:t>
        <w:tab/>
        <w:t xml:space="preserve">        (</w:t>
      </w:r>
      <w:r>
        <w:rPr>
          <w:rFonts w:ascii="TH SarabunPSK" w:hAnsi="TH SarabunPSK" w:cs="TH SarabunPSK"/>
          <w:sz w:val="32"/>
          <w:sz w:val="32"/>
          <w:szCs w:val="32"/>
        </w:rPr>
        <w:t>นายนปตรี  อินเรื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24"/>
        </w:rPr>
      </w:pPr>
      <w:r>
        <w:rPr>
          <w:rFonts w:cs="TH SarabunPSK" w:ascii="TH SarabunPSK" w:hAnsi="TH SarabunPSK"/>
          <w:sz w:val="32"/>
          <w:szCs w:val="2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ห็นหัวหน้างานวางแผนและงบประมาณ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 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(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ายปริญญา  สีชุมภู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33" w:leader="none"/>
        </w:tabs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ห็นรองผู้อำนวยการฝ่ายแผนงานและความร่วมมือ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ทวีผล  แปงณีวงค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24"/>
        </w:rPr>
      </w:pPr>
      <w:r>
        <w:rPr>
          <w:rFonts w:cs="TH SarabunPSK" w:ascii="TH SarabunPSK" w:hAnsi="TH SarabunPSK"/>
          <w:sz w:val="32"/>
          <w:szCs w:val="2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ห็นรองผู้อำนวยการฝ่ายบริหารทรัพยาก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 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นายศรเพชร  บุญอิ่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24"/>
        </w:rPr>
      </w:pPr>
      <w:r>
        <w:rPr>
          <w:rFonts w:cs="TH SarabunPSK" w:ascii="TH SarabunPSK" w:hAnsi="TH SarabunPSK"/>
          <w:sz w:val="32"/>
          <w:szCs w:val="2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ห็นผู้อำนวยการวิทยาลัยเทคนิคเชียงราย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(</w:t>
      </w:r>
      <w:r>
        <w:rPr>
          <w:rFonts w:ascii="TH SarabunPSK" w:hAnsi="TH SarabunPSK" w:cs="TH SarabunPSK"/>
          <w:sz w:val="32"/>
          <w:sz w:val="32"/>
          <w:szCs w:val="32"/>
        </w:rPr>
        <w:t>นายเทพชัย  ร่มโพธิ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type w:val="nextPage"/>
      <w:pgSz w:w="11906" w:h="16838"/>
      <w:pgMar w:left="1797" w:right="1418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22:32:00Z</dcterms:created>
  <dc:creator>com</dc:creator>
  <dc:description/>
  <cp:keywords/>
  <dc:language>en-US</dc:language>
  <cp:lastModifiedBy>HP</cp:lastModifiedBy>
  <cp:lastPrinted>2018-05-14T20:26:00Z</cp:lastPrinted>
  <dcterms:modified xsi:type="dcterms:W3CDTF">2018-05-31T03:11:00Z</dcterms:modified>
  <cp:revision>31</cp:revision>
  <dc:subject/>
  <dc:title/>
</cp:coreProperties>
</file>