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ชุมชนแห่งการเรียนรู้ทางวิชาชีพในครั้งนี้  เป็นการรวมกลุ่มของครูผู้สอน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ูฝึกสถานประกอบการ  สาขาวิชาชีพช่างยนต์  จังหวัดเชียงราย  ภายใต้ชื่อโครงการ “การจัด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ารเรียนการสอนแบบผสมผสา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SMOLA Model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สร้างความรู้และทักษะแก่ผู้เรียนวิชางานเครื่องล่าง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ส่งกำลังยานยนต์” มีวัตถุประสงค์เพื่อ  ๑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พัฒนาสมรรถนะในการออกแบบและการจัดกิจกรร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เรียนการสอนของครูผู้สอนและครูฝึก  ๒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ัฒนาสัมพันธภาพของครูผู้สอนและครูฝึกในกลุ่มชุมชน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ทางวิชาชีพเดียวกัน  และ  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ผู้เรียนให้สามารถสร้างความรู้และทักษะได้ด้วยตนเอง  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จัดกิจกรรมชุมชนแห่งการเรียนรู้ทางวิชาชี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ขั้นตอนการดำเนินงานดังนี้  กำหนดเป้าหมา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างแผน  ตรวจสอบแผน  จัดกิจกรรมการเรียนการสอนตามแผน  สะท้อนคิด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ึกษาแนวทางที่เหมาะส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ในการจัดกิจกรรม  ประชุม</w:t>
      </w:r>
      <w:r>
        <w:rPr>
          <w:rFonts w:cs="TH SarabunPSK" w:ascii="TH SarabunPSK" w:hAnsi="TH SarabunPSK"/>
          <w:spacing w:val="2"/>
          <w:sz w:val="32"/>
          <w:szCs w:val="32"/>
        </w:rPr>
        <w:t>/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สรุปแผน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จากนั้นนำแผนไปจัดกิจกรรมการเรียนการสอนให้แก่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>จำนวน  ๓  วงรอบ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การจัดกิจกรรมชุมชนแห่งการเรียนรู้ทางวิชาชีพครั้งนี้สำเร็จลุล่วงด้วยดี  ทั้งนี้เนื่องจากการ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งบประมาณของสำนักงานเลขาธิการคุรุสภา  ความร่วมมือจากฝ่ายบริหาร  ครูผู้สอน  ครูฝึ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ถานประกอบการ  และสถานประกอบการ  จำนวน  ๔  แห่ง  ประกอบด้วย  บริษัทอีซูซุเชียงราย 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ริษัทเชียงแสง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ียงราย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ำกัด  บริษัทอีซูซุสงวนไทยเชียงราย  จำกัด  และบริษัทพยัคฆ์ขนส่ง 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ชัย  กงพลนันท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2155" w:right="1440" w:gutter="0" w:header="0" w:top="215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ind w:firstLine="1080"/>
      <w:outlineLvl w:val="0"/>
    </w:pPr>
    <w:rPr>
      <w:rFonts w:ascii="AngsanaUPC" w:hAnsi="AngsanaUPC" w:eastAsia="Cordia New" w:cs="AngsanaUPC"/>
      <w:spacing w:val="-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left"/>
    </w:pPr>
    <w:rPr>
      <w:rFonts w:ascii="AngsanaUPC" w:hAnsi="AngsanaUPC" w:eastAsia="Cordia New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0"/>
    </w:pPr>
    <w:rPr>
      <w:rFonts w:ascii="AngsanaUPC" w:hAnsi="AngsanaUPC" w:eastAsia="Cordia New" w:cs="AngsanaUPC"/>
      <w:sz w:val="32"/>
      <w:szCs w:val="32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1080" w:leader="none"/>
      </w:tabs>
      <w:ind w:left="720" w:hanging="0"/>
    </w:pPr>
    <w:rPr>
      <w:rFonts w:ascii="AngsanaUPC" w:hAnsi="AngsanaUPC" w:eastAsia="Cordia New" w:cs="AngsanaUPC"/>
      <w:sz w:val="32"/>
      <w:szCs w:val="32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firstLine="720"/>
    </w:pPr>
    <w:rPr>
      <w:rFonts w:ascii="AngsanaUPC" w:hAnsi="AngsanaUPC" w:eastAsia="Cordia New" w:cs="Angsan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9:16:00Z</dcterms:created>
  <dc:creator>user</dc:creator>
  <dc:description/>
  <cp:keywords/>
  <dc:language>en-US</dc:language>
  <cp:lastModifiedBy>HP</cp:lastModifiedBy>
  <cp:lastPrinted>2017-01-29T08:12:00Z</cp:lastPrinted>
  <dcterms:modified xsi:type="dcterms:W3CDTF">2018-05-29T07:15:00Z</dcterms:modified>
  <cp:revision>203</cp:revision>
  <dc:subject/>
  <dc:title/>
</cp:coreProperties>
</file>