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540"/>
        <w:gridCol w:w="225"/>
      </w:tblGrid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ก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กิจกรรมชุมชนแห่งการเรียนรู้ทางวิชาชีพ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 หลักการและเหตุผล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 วัตถุประสงค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 วิธีการดำเนิน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 วัน  เวลา  สถานที่ในการดำเนิน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 สมาชิกที่เข้าร่วมกิจกรรมพัฒนาวิชาชีพ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 จำนวนงบประมาณที่ใช้ในการจัดกิจกรรมพัฒนาวิชาชีพ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  ผลที่เกิดจากการดำเนิน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  บทเรียนที่ได้จากการดำเนิน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  สิ่งที่จะดำเนินการต่อไป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  หรืออุปสรรค  และข้อเสนอแน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 ปัญหา  หรืออุปสรรค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 ข้อเสนอแน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firstLine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firstLine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firstLine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ตกลงความร่วมมือ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firstLine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ที่เกี่ยวข้อ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firstLine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ดำเนินงานจัดกิจกรรมพัฒนาวิชาชีพ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firstLine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ที่ใช้ในการประเมิน  หรือร่องรอยผล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firstLine="31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ชื่อสมาชิกที่เข้าร่วมกิจกรรมเรียนรู้วิชาชีพ  พร้อมลายมือชื่อการเข้าร่วมกิจกรรม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firstLine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ถ่าย  หรือหลักฐานอื่นๆ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sectPr>
      <w:type w:val="nextPage"/>
      <w:pgSz w:w="11906" w:h="16838"/>
      <w:pgMar w:left="2155" w:right="1440" w:gutter="0" w:header="0" w:top="215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ind w:firstLine="1080"/>
      <w:outlineLvl w:val="0"/>
    </w:pPr>
    <w:rPr>
      <w:rFonts w:ascii="AngsanaUPC" w:hAnsi="AngsanaUPC" w:eastAsia="Cordia New" w:cs="AngsanaUPC"/>
      <w:spacing w:val="-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left"/>
    </w:pPr>
    <w:rPr>
      <w:rFonts w:ascii="AngsanaUPC" w:hAnsi="AngsanaUPC" w:eastAsia="Cordia New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0"/>
    </w:pPr>
    <w:rPr>
      <w:rFonts w:ascii="AngsanaUPC" w:hAnsi="AngsanaUPC" w:eastAsia="Cordia New" w:cs="AngsanaUPC"/>
      <w:sz w:val="32"/>
      <w:szCs w:val="32"/>
    </w:rPr>
  </w:style>
  <w:style w:type="paragraph" w:styleId="2">
    <w:name w:val="การเยื้องเนื้อความ 2"/>
    <w:basedOn w:val="Normal"/>
    <w:qFormat/>
    <w:pPr>
      <w:tabs>
        <w:tab w:val="clear" w:pos="720"/>
        <w:tab w:val="left" w:pos="1080" w:leader="none"/>
      </w:tabs>
      <w:ind w:left="720" w:hanging="0"/>
    </w:pPr>
    <w:rPr>
      <w:rFonts w:ascii="AngsanaUPC" w:hAnsi="AngsanaUPC" w:eastAsia="Cordia New" w:cs="AngsanaUPC"/>
      <w:sz w:val="32"/>
      <w:szCs w:val="32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firstLine="720"/>
    </w:pPr>
    <w:rPr>
      <w:rFonts w:ascii="AngsanaUPC" w:hAnsi="AngsanaUPC" w:eastAsia="Cordia New" w:cs="Angsan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9:16:00Z</dcterms:created>
  <dc:creator>user</dc:creator>
  <dc:description/>
  <cp:keywords/>
  <dc:language>en-US</dc:language>
  <cp:lastModifiedBy>HP</cp:lastModifiedBy>
  <cp:lastPrinted>2012-11-10T12:27:00Z</cp:lastPrinted>
  <dcterms:modified xsi:type="dcterms:W3CDTF">2017-01-28T06:23:00Z</dcterms:modified>
  <cp:revision>216</cp:revision>
  <dc:subject/>
  <dc:title/>
</cp:coreProperties>
</file>