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บบประเมินสื่อชุดการเรียนด้วยตนเอง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ด้านเนื้อหาการผลิตสัตว์ปีก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ำหรับผู้เชี่ยวชาญประเมินฉบับยกร่า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900" w:hanging="9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ชุดการเรียนด้วยตนเองรายวิชาการผลิตสัตว์ปีก สำหรับการเรียนใน    </w:t>
      </w:r>
    </w:p>
    <w:p>
      <w:pPr>
        <w:pStyle w:val="Normal"/>
        <w:ind w:left="900" w:hanging="90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สถานประกอบการของนักเรียนระดับประกาศนียบัตรวิชาชี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ว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ชี้แจ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ให้ผู้ประเมินแสดงความคิดเห็น และคำแนะนำที่มีต่อสื่อ ลงในข้อเสนอแน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ส่วนตัวผู้ประเม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เชี่ยวชาญประเมินสื่อด้านเนื้อห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กุ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 และสถานที่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ข้อเสนอแนะ 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ลงชื่อ </w:t>
      </w:r>
      <w:r>
        <w:rPr>
          <w:rFonts w:ascii="Angsana New" w:hAnsi="Angsana New"/>
          <w:sz w:val="32"/>
          <w:sz w:val="32"/>
          <w:szCs w:val="32"/>
        </w:rPr>
        <w:t>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                                                    )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3:38:00Z</dcterms:created>
  <dc:creator>BestPC</dc:creator>
  <dc:description/>
  <cp:keywords/>
  <dc:language>en-US</dc:language>
  <cp:lastModifiedBy>BestPC</cp:lastModifiedBy>
  <cp:lastPrinted>2009-02-27T20:01:00Z</cp:lastPrinted>
  <dcterms:modified xsi:type="dcterms:W3CDTF">2009-02-27T13:01:00Z</dcterms:modified>
  <cp:revision>18</cp:revision>
  <dc:subject/>
  <dc:title/>
</cp:coreProperties>
</file>