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20" w:hanging="11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แบ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พึงพอใจ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ของครู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>นักเร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ที่มีต่อ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ัดการศึกษ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วย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20" w:hanging="11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ุด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วยตนเ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วิชาการผลิตสัตว์ปีกสำหรับการเรียนในสถานประกอบการ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20" w:hanging="11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งนักเรียน ระดับประกาศนียบัตรวิชาชีพ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วช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ตอน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ข้อมูลเบื้องต้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ำหรับคร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ศ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Angsana New" w:hAnsi="Angsana New" w:cs="Angsana New"/>
          <w:sz w:val="32"/>
          <w:sz w:val="32"/>
          <w:szCs w:val="32"/>
        </w:rPr>
        <w:t xml:space="preserve"> ชาย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Angsana New" w:hAnsi="Angsana New" w:cs="Angsana New"/>
          <w:sz w:val="32"/>
          <w:sz w:val="32"/>
          <w:szCs w:val="32"/>
        </w:rPr>
        <w:t xml:space="preserve"> หญิง อายุ</w:t>
      </w:r>
      <w:r>
        <w:rPr>
          <w:rFonts w:cs="Angsana New" w:ascii="Angsana New" w:hAnsi="Angsana New"/>
          <w:sz w:val="32"/>
          <w:szCs w:val="32"/>
        </w:rPr>
        <w:t>..............</w:t>
      </w:r>
      <w:r>
        <w:rPr>
          <w:rFonts w:ascii="Angsana New" w:hAnsi="Angsana New" w:cs="Angsana New"/>
          <w:sz w:val="32"/>
          <w:sz w:val="32"/>
          <w:szCs w:val="32"/>
        </w:rPr>
        <w:t>ปี ตำแหน่ง</w:t>
      </w:r>
      <w:r>
        <w:rPr>
          <w:rFonts w:cs="Angsana New" w:ascii="Angsana New" w:hAnsi="Angsana New"/>
          <w:sz w:val="32"/>
          <w:szCs w:val="32"/>
        </w:rPr>
        <w:t>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ราชการ</w:t>
      </w:r>
      <w:r>
        <w:rPr>
          <w:rFonts w:cs="Angsana New" w:ascii="Angsana New" w:hAnsi="Angsana New"/>
          <w:sz w:val="32"/>
          <w:szCs w:val="32"/>
        </w:rPr>
        <w:t>..........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  </w:t>
      </w:r>
      <w:r>
        <w:rPr>
          <w:rFonts w:ascii="Angsana New" w:hAnsi="Angsana New" w:cs="Angsana New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sz w:val="32"/>
          <w:szCs w:val="32"/>
        </w:rPr>
        <w:t xml:space="preserve">................................ </w:t>
      </w:r>
      <w:r>
        <w:rPr>
          <w:rFonts w:ascii="Angsana New" w:hAnsi="Angsana New" w:cs="Angsana New"/>
          <w:sz w:val="32"/>
          <w:sz w:val="32"/>
          <w:szCs w:val="32"/>
        </w:rPr>
        <w:t>อำเภอ…………</w:t>
      </w:r>
      <w:r>
        <w:rPr>
          <w:rFonts w:cs="Angsana New" w:ascii="Angsana New" w:hAnsi="Angsana New"/>
          <w:sz w:val="32"/>
          <w:szCs w:val="32"/>
        </w:rPr>
        <w:t>.…….</w:t>
      </w:r>
      <w:r>
        <w:rPr>
          <w:rFonts w:ascii="Angsana New" w:hAnsi="Angsana New" w:cs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sz w:val="32"/>
          <w:szCs w:val="32"/>
        </w:rPr>
        <w:t>........................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-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ตอน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ปรดระบุคะแนนตามความคิดเห็นของผู้ตอบแบบสอบถาม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ำหรับครู</w:t>
      </w:r>
      <w:r>
        <w:rPr>
          <w:rFonts w:ascii="Angsana New" w:hAnsi="Angsana New" w:cs="Angsana New"/>
          <w:sz w:val="32"/>
          <w:sz w:val="32"/>
          <w:szCs w:val="32"/>
        </w:rPr>
        <w:t>และนักเรีย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120" w:hanging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ดับข้อคิดเห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มีต่อ</w:t>
      </w:r>
      <w:r>
        <w:rPr>
          <w:rFonts w:ascii="Angsana New" w:hAnsi="Angsana New" w:cs="Angsana New"/>
          <w:sz w:val="32"/>
          <w:sz w:val="32"/>
          <w:szCs w:val="32"/>
        </w:rPr>
        <w:t>บทเรียนสำเร็จรูปรายวิชาการผลิตสัตว์ปีก</w:t>
      </w:r>
    </w:p>
    <w:p>
      <w:pPr>
        <w:pStyle w:val="Normal"/>
        <w:ind w:left="-40" w:firstLine="7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ีความเหมาะสมมากที่สุ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ีความเหมาะสมมาก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ีความเหมาะสมปานกลา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ีความเหมาะสมน้อ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ีความเหมาะสมน้อยที่สุด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60"/>
        <w:gridCol w:w="480"/>
        <w:gridCol w:w="480"/>
        <w:gridCol w:w="480"/>
        <w:gridCol w:w="480"/>
        <w:gridCol w:w="414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เรียน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การสอ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ด้วย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ุดการ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รีย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ด้วยตนเอง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ชาการผลิตสัตว์ปีก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ดับความคิดเห็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องครู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ักเรียน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ด้านรูปแบบการนำเสนอ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ชี้แจงใช้บทเรียนชัดเจนช่วยให้เข้าใ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ธีการใช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ทเรียนดีขึ้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ทเรียนมีภาพประกอบที่สอดคล้องกับเนื้อห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ภาพ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ความในแต่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มาะสมต่อการเรียนรู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ูปภาพที่ใช้ประกอบบทเรีย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ชัดเจ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วยงามเหมาะสมต่อการเรียนรู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ยกบทเรียนเป็นเล่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ำให้ขั้นตอนในการเรียนง่ายและสะดวกขึ้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60"/>
        <w:gridCol w:w="480"/>
        <w:gridCol w:w="480"/>
        <w:gridCol w:w="480"/>
        <w:gridCol w:w="480"/>
        <w:gridCol w:w="414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เรีย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ด้วย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ุดการ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รีย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ด้วยตนเองราย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ชาการผลิตสัตว์ปีก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ดับความคิดเห็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องครู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ักเรียน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ด้านเนื้อห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ลำดับเนื้อหาในแต่ละหน้าจากง่ายไปยา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นื้อหาที่ใช้ประกอบ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บทเรียนฯ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ความเหมาะสมต่อการเรียนรู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ารถอธิบายรายละเอียดของเนื้อหาได้เหมาะส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ทเรียน มีการนำเสนอที่น่าสนใจน่าติดตา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เรียนรู้ผ่านภาพ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ากกว่าเนื้อหา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ทำให้อยากเรียนมากขึ้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ด้านกิจกรรมการเร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ยให้นักเรียน ได้เรียนตามความสามารถของต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กำหนดกรอบเวล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ยลดความวิตกกังว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เวล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ณะเรีย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มุดแบบฝึกหัดฯ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ยให้นักเร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ียนได้สะดวกรวดเร็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ช้เวลาเรียนได้ตลอดเวล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ยลดความตึงเครียดในการเรีย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ทเรียน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ง่ายและสะดวกต่อการเรียนร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วยตนเอ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ด้านผลที่นักเรียนได้รั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ยแก้ไขข้อบกพร่องในส่วนที่นักเรียนไม่เข้าใ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ยให้นักเรียนกระตือรือร้นในการเรียนมากขึ้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่วยให้นักเรียนได้รับประสบกา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ม่ๆ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ป็นประโยชน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ความยุ่งยากและซับซ้อนในการเร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ร้อมกับการฝึกงา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นักเรี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ด้รับความรู้เรื่องการผลิตสัตว์ปี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แนะน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ข้อเสนอแน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ascii="Angsana New" w:hAnsi="Angsana New" w:cs="Angsana New"/>
          <w:sz w:val="32"/>
          <w:sz w:val="32"/>
          <w:szCs w:val="32"/>
        </w:rPr>
        <w:t>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>……………………………….</w:t>
      </w:r>
      <w:r>
        <w:rPr>
          <w:rFonts w:cs="Angsana New" w:ascii="Angsana New" w:hAnsi="Angsana New"/>
          <w:sz w:val="32"/>
          <w:szCs w:val="32"/>
        </w:rPr>
        <w:t xml:space="preserve"> 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ถานศึกษา</w:t>
      </w:r>
      <w:r>
        <w:rPr>
          <w:rFonts w:ascii="Angsana New" w:hAnsi="Angsana New" w:cs="Angsana New"/>
          <w:sz w:val="32"/>
          <w:sz w:val="32"/>
          <w:szCs w:val="32"/>
        </w:rPr>
        <w:t>………………………………………………………</w:t>
      </w:r>
    </w:p>
    <w:sectPr>
      <w:headerReference w:type="default" r:id="rId2"/>
      <w:type w:val="nextPage"/>
      <w:pgSz w:w="12240" w:h="15840"/>
      <w:pgMar w:left="1797" w:right="1797" w:gutter="0" w:header="72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2:36:00Z</dcterms:created>
  <dc:creator>BestPC</dc:creator>
  <dc:description/>
  <cp:keywords/>
  <dc:language>en-US</dc:language>
  <cp:lastModifiedBy>BestPC</cp:lastModifiedBy>
  <cp:lastPrinted>2009-01-18T15:09:00Z</cp:lastPrinted>
  <dcterms:modified xsi:type="dcterms:W3CDTF">2009-02-01T01:38:00Z</dcterms:modified>
  <cp:revision>22</cp:revision>
  <dc:subject/>
  <dc:title/>
</cp:coreProperties>
</file>