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ประเมินความสอดคล้อง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cs="Angsana New" w:ascii="Angsana New" w:hAnsi="Angsana New"/>
          <w:b/>
          <w:bCs/>
          <w:sz w:val="36"/>
          <w:szCs w:val="36"/>
        </w:rPr>
        <w:t>IOC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องสื่อ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900" w:hanging="9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ชุดการเรียนด้วยตนเองรายวิชาการผลิตสัตว์ปีก สำหรับการเรียนใน    </w:t>
      </w:r>
    </w:p>
    <w:p>
      <w:pPr>
        <w:pStyle w:val="Normal"/>
        <w:ind w:left="900" w:hanging="90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สถานประกอบการของ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: 1.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ทำเครื่องห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ลงในช่องที่ตรงกับความคิดเห็นของท่านโดยมีระดับ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ให้คะแนน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+1 </w:t>
        <w:tab/>
      </w:r>
      <w:r>
        <w:rPr>
          <w:rFonts w:ascii="Angsana New" w:hAnsi="Angsana New"/>
          <w:sz w:val="32"/>
          <w:sz w:val="32"/>
          <w:szCs w:val="32"/>
        </w:rPr>
        <w:t>คือ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1</w:t>
        <w:tab/>
      </w:r>
      <w:r>
        <w:rPr>
          <w:rFonts w:ascii="Angsana New" w:hAnsi="Angsana New"/>
          <w:sz w:val="32"/>
          <w:sz w:val="32"/>
          <w:szCs w:val="32"/>
        </w:rPr>
        <w:t>คือไม่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0 </w:t>
        <w:tab/>
      </w:r>
      <w:r>
        <w:rPr>
          <w:rFonts w:ascii="Angsana New" w:hAnsi="Angsana New"/>
          <w:sz w:val="32"/>
          <w:sz w:val="32"/>
          <w:szCs w:val="32"/>
        </w:rPr>
        <w:t>คือไม่แน่ใจ</w:t>
      </w:r>
    </w:p>
    <w:p>
      <w:pPr>
        <w:pStyle w:val="Normal"/>
        <w:ind w:left="720"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ห้ผู้ประเมินแสดงความคิดเห็น และคำแนะนำที่มีต่อเครื่องมือ ลงในข้อเสนอแนะ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ชี่ยวชาญประเมินด้านส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ให้คะแนนความสอดคล้อ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IOC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รูปแบบบทเรียนสำเร็จรูปการผลิตสัตว์ปีกสำหรับการเรียนด้วยตนเ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ในสถานประกอบการของนักเรียนระดับ ปวช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080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องค์ประกอบของบทเรียนสำเร็จรูปครบ ถูกต้อง สมบู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ชี้แจง คำแนะนำการใช้บท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ัว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ละ บท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นื้อหาสาระที่ให้ผู้เรียนศึกษาน่าเชื่อถือจากเอกสารอ้างอ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ฝึกห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ทดสอบก่อนเร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ลังเรี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เฉล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ุณธรรมจริยธรรมจากการเรียนด้วยตนเ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ทคนิคการจัดทำบทเรียนสำเร็จรูป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เสนอเนื้อหาตามขั้นต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สื่อเหมาะสมกับเนื้อห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เรียนฯเร้าความสนใจผู้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เรียนฯ เหมาะสมกับระดับและวัยของผู้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ที่ได้รับจากบทเรียน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ะดวกในการใช้บทเรียน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รูปแบบการพิมพ์ และการใช้ภาษ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กำหนดกรอบเวลาผูกมัดการเรียนด้วยตนเองของผู้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ประเมินผลมีความเหมาะส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 และคุ้มค่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sz w:val="32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ประเมินความสอดคล้อง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cs="Angsana New" w:ascii="Angsana New" w:hAnsi="Angsana New"/>
          <w:b/>
          <w:bCs/>
          <w:sz w:val="36"/>
          <w:szCs w:val="36"/>
        </w:rPr>
        <w:t>IOC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เครื่องมื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แบบประเมินความพึงพอใจ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900" w:hanging="9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ชุดการเรียนด้วยตนเองรายวิชาการผลิตสัตว์ปีก สำหรับการเรียนใน    </w:t>
      </w:r>
    </w:p>
    <w:p>
      <w:pPr>
        <w:pStyle w:val="Normal"/>
        <w:ind w:left="900" w:hanging="90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สถานประกอบการของ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: 1.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ทำเครื่องห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ลงในช่องที่ตรงกับความคิดเห็นของท่านโดยมีระดับ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ให้คะแนน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+1 </w:t>
        <w:tab/>
      </w:r>
      <w:r>
        <w:rPr>
          <w:rFonts w:ascii="Angsana New" w:hAnsi="Angsana New"/>
          <w:sz w:val="32"/>
          <w:sz w:val="32"/>
          <w:szCs w:val="32"/>
        </w:rPr>
        <w:t>คือ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1</w:t>
        <w:tab/>
      </w:r>
      <w:r>
        <w:rPr>
          <w:rFonts w:ascii="Angsana New" w:hAnsi="Angsana New"/>
          <w:sz w:val="32"/>
          <w:sz w:val="32"/>
          <w:szCs w:val="32"/>
        </w:rPr>
        <w:t>คือไม่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0 </w:t>
        <w:tab/>
      </w:r>
      <w:r>
        <w:rPr>
          <w:rFonts w:ascii="Angsana New" w:hAnsi="Angsana New"/>
          <w:sz w:val="32"/>
          <w:sz w:val="32"/>
          <w:szCs w:val="32"/>
        </w:rPr>
        <w:t>คือไม่แน่ใจ</w:t>
      </w:r>
    </w:p>
    <w:p>
      <w:pPr>
        <w:pStyle w:val="Normal"/>
        <w:ind w:left="720"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ห้ผู้ประเมินแสดงความคิดเห็น และคำแนะนำที่มีต่อเครื่องมือ ลงในข้อเสนอแนะ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ชี่ยวชาญประเมินสื่อด้านเครื่องมื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ให้คะแนนความสอดคล้อ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IOC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แบบประเมินความพึงพอใจของครูและนักเรียนที่มีต่อชุดการเรียนด้วยตนเองรายวิช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ผลิตสัตว์ปีกสำหรับการเรียนในสถานประกอบการของนักเรียนระดับ ปวช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786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7"/>
        <w:gridCol w:w="2227"/>
        <w:gridCol w:w="222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sz w:val="32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ประเมินความสอดคล้อง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cs="Angsana New" w:ascii="Angsana New" w:hAnsi="Angsana New"/>
          <w:b/>
          <w:bCs/>
          <w:sz w:val="36"/>
          <w:szCs w:val="36"/>
        </w:rPr>
        <w:t>IOC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เครื่องมือ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แบบทดสอบผลสัมฤทธิ์ทางการเรีย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900" w:hanging="9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ชุดการเรียนด้วยตนเองรายวิชาการผลิตสัตว์ปีก สำหรับการเรียนใน    </w:t>
      </w:r>
    </w:p>
    <w:p>
      <w:pPr>
        <w:pStyle w:val="Normal"/>
        <w:ind w:left="900" w:hanging="90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สถานประกอบการของ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: 1. </w:t>
      </w:r>
      <w:r>
        <w:rPr>
          <w:rFonts w:ascii="Angsana New" w:hAnsi="Angsana New"/>
          <w:sz w:val="32"/>
          <w:sz w:val="32"/>
          <w:szCs w:val="32"/>
        </w:rPr>
        <w:t xml:space="preserve">ผู้ประเมินทำเครื่องห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ลงในช่องที่ตรงกับความคิดเห็นของท่านโดยมีระดับ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ให้คะแนน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+1 </w:t>
        <w:tab/>
      </w:r>
      <w:r>
        <w:rPr>
          <w:rFonts w:ascii="Angsana New" w:hAnsi="Angsana New"/>
          <w:sz w:val="32"/>
          <w:sz w:val="32"/>
          <w:szCs w:val="32"/>
        </w:rPr>
        <w:t>คือ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-1</w:t>
        <w:tab/>
      </w:r>
      <w:r>
        <w:rPr>
          <w:rFonts w:ascii="Angsana New" w:hAnsi="Angsana New"/>
          <w:sz w:val="32"/>
          <w:sz w:val="32"/>
          <w:szCs w:val="32"/>
        </w:rPr>
        <w:t>คือไม่สอดคล้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0 </w:t>
        <w:tab/>
      </w:r>
      <w:r>
        <w:rPr>
          <w:rFonts w:ascii="Angsana New" w:hAnsi="Angsana New"/>
          <w:sz w:val="32"/>
          <w:sz w:val="32"/>
          <w:szCs w:val="32"/>
        </w:rPr>
        <w:t>คือไม่แน่ใจ</w:t>
      </w:r>
    </w:p>
    <w:p>
      <w:pPr>
        <w:pStyle w:val="Normal"/>
        <w:ind w:left="720"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ให้ผู้ประเมินแสดงความคิดเห็น และคำแนะนำที่มีต่อเครื่องมือ ลงในข้อเสนอแนะ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ชี่ยวชาญประเมินสื่อด้านเครื่องมื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ให้คะแนนความสอดคล้อง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IOC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แบบทดสอบผลสัมฤทธิ์ทางการเรียน รายวิชาการผลิตสัตว์ปีกของนักเรียนระดับ ปวช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สอบแบบเลือกต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786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7"/>
        <w:gridCol w:w="2227"/>
        <w:gridCol w:w="222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sz w:val="32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sz w:val="32"/>
          <w:szCs w:val="32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16:00Z</dcterms:created>
  <dc:creator>BestPC</dc:creator>
  <dc:description/>
  <cp:keywords/>
  <dc:language>en-US</dc:language>
  <cp:lastModifiedBy>BestPC</cp:lastModifiedBy>
  <cp:lastPrinted>2009-01-18T15:11:00Z</cp:lastPrinted>
  <dcterms:modified xsi:type="dcterms:W3CDTF">2009-01-24T01:25:00Z</dcterms:modified>
  <cp:revision>19</cp:revision>
  <dc:subject/>
  <dc:title>แบบประเมินสื่อ (บทเรียนสำเร็จรูป)</dc:title>
</cp:coreProperties>
</file>