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การแข่งขันกีฬาบาสเกตบอ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ข่งขันกีฬาอาชีวะเกมส์  ระดับภาค  ภาคเหนือ  ครั้ง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ญามังรายเกมส์”  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 สนามกีฬากลางจังหวัดเชียงร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วันเสาร์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๘  กรกฎาคม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ascii="Angsana New" w:hAnsi="Angsana New"/>
          <w:sz w:val="32"/>
          <w:sz w:val="32"/>
          <w:szCs w:val="32"/>
        </w:rPr>
        <w:t>๑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 -  </w:t>
      </w:r>
      <w:r>
        <w:rPr>
          <w:rFonts w:ascii="Angsana New" w:hAnsi="Angsana New"/>
          <w:sz w:val="32"/>
          <w:sz w:val="32"/>
          <w:szCs w:val="32"/>
        </w:rPr>
        <w:t xml:space="preserve">ประชุมชี้แจงการจัดการแข่งขันฯ ผู้ตัดสิน ผู้จัดการทีมและผู้ควบคุมที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>วิทยาลัยอาชีวศึกษาเชียงราย  อาคาร  ๑  ห้อง ๑๔๔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เภททีมหญ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b/>
          <w:bCs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ลำปา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b/>
          <w:bCs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พิษณุ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ครสวรร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ลำพู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ชียงร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พ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พชรบู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พะเย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ทีมช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b/>
          <w:bCs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b/>
          <w:bCs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ลำป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ชียงร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พิษณุ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พะเย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อุตรดิตถ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b/>
          <w:bCs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พ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b/>
          <w:bCs/>
          <w:sz w:val="32"/>
          <w:szCs w:val="32"/>
        </w:rPr>
        <w:t>D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กำแพงเพช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ครสวรรค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สุโขท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ชรบูรณ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ลำพู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๙ 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๒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๐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บสอ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บสอ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บสอ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บสอ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 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๒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๒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ชนะเลิ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๒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๒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ชนะเลิส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 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ชนะเลิ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ชนะเลิศ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 กรกฎาคม ๒๕๕๘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20"/>
        <w:gridCol w:w="575"/>
        <w:gridCol w:w="1421"/>
        <w:gridCol w:w="1421"/>
        <w:gridCol w:w="14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วลาการแข่งขั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ู่การแข่งข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๐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– 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๓๕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๓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ิงชนะเลิ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๐ – 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 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๓๒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นะ ๓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ิงชนะเลิศ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ำหนดการแข่งขันอาจเปลี่ยนแปลงได้ตามความเหมาะสม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ลูกบาส </w:t>
      </w:r>
      <w:r>
        <w:rPr>
          <w:rFonts w:cs="Angsana New" w:ascii="Angsana New" w:hAnsi="Angsana New"/>
          <w:sz w:val="32"/>
          <w:szCs w:val="32"/>
        </w:rPr>
        <w:t xml:space="preserve">#7 Supermo Grand Sport(335028) : </w:t>
      </w:r>
      <w:r>
        <w:rPr>
          <w:rFonts w:ascii="Angsana New" w:hAnsi="Angsana New"/>
          <w:sz w:val="32"/>
          <w:sz w:val="32"/>
          <w:szCs w:val="32"/>
        </w:rPr>
        <w:t>ทีมชา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ลูกบาส </w:t>
      </w:r>
      <w:r>
        <w:rPr>
          <w:rFonts w:cs="Angsana New" w:ascii="Angsana New" w:hAnsi="Angsana New"/>
          <w:sz w:val="32"/>
          <w:szCs w:val="32"/>
        </w:rPr>
        <w:t xml:space="preserve">#6 Primera Grand Sport(335029) : </w:t>
      </w:r>
      <w:r>
        <w:rPr>
          <w:rFonts w:ascii="Angsana New" w:hAnsi="Angsana New"/>
          <w:sz w:val="32"/>
          <w:sz w:val="32"/>
          <w:szCs w:val="32"/>
        </w:rPr>
        <w:t>ทีมหญ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นักกีฬาจะต้องรายงานตัวและตรวจหลักฐานก่อนเวลาแข่งขัน ๓๐ นาที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ระสานง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ายธนกร  เลิศสกุณี</w:t>
      </w:r>
      <w:r>
        <w:rPr>
          <w:rFonts w:cs="Angsana New" w:ascii="Angsana New" w:hAnsi="Angsana New"/>
          <w:sz w:val="32"/>
          <w:szCs w:val="32"/>
        </w:rPr>
        <w:tab/>
        <w:t>tel: 082-8917722, 084-0450007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50:00Z</dcterms:created>
  <dc:creator>com</dc:creator>
  <dc:description/>
  <cp:keywords/>
  <dc:language>en-US</dc:language>
  <cp:lastModifiedBy>Windows User</cp:lastModifiedBy>
  <cp:lastPrinted>2015-07-08T11:39:00Z</cp:lastPrinted>
  <dcterms:modified xsi:type="dcterms:W3CDTF">2015-07-08T04:41:00Z</dcterms:modified>
  <cp:revision>7</cp:revision>
  <dc:subject/>
  <dc:title>ตาราการแข่งขันกีฬาบาสเก็ตบอล</dc:title>
</cp:coreProperties>
</file>