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381"/>
        <w:gridCol w:w="1418"/>
        <w:gridCol w:w="2410"/>
        <w:gridCol w:w="2126"/>
        <w:gridCol w:w="1701"/>
        <w:gridCol w:w="2410"/>
        <w:gridCol w:w="1710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ที่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ชนิดกีฬ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นามแข่งขั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ะธานจัดการแข่งข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ทรศัพท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ลขานุการฝ่า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ทรศัพท์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ฟุตบอล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วท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ช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นามกีฬากลา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ว่าที่ร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 xml:space="preserve">ต 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สมเจตน์ ตาชั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6673-06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6"/>
                <w:sz w:val="28"/>
                <w:sz w:val="28"/>
                <w:szCs w:val="28"/>
              </w:rPr>
              <w:t xml:space="preserve">นายสมคิด จีนจรรยา                </w:t>
            </w:r>
            <w:r>
              <w:rPr>
                <w:sz w:val="28"/>
                <w:sz w:val="28"/>
                <w:szCs w:val="28"/>
              </w:rPr>
              <w:t xml:space="preserve"> ผอ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วท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ชร</w:t>
            </w:r>
            <w:r>
              <w:rPr>
                <w:sz w:val="28"/>
                <w:szCs w:val="28"/>
              </w:rPr>
              <w:t>.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9755-05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ยพิชิตพล อุทัยกุล</w:t>
            </w:r>
          </w:p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ย</w:t>
            </w:r>
            <w:r>
              <w:rPr>
                <w:rFonts w:ascii="Angsana New" w:hAnsi="Angsana New" w:cs="Angsana New"/>
                <w:sz w:val="28"/>
                <w:sz w:val="28"/>
              </w:rPr>
              <w:t>ทศพล ชัยตันตระกูล</w:t>
            </w:r>
          </w:p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ย</w:t>
            </w:r>
            <w:r>
              <w:rPr>
                <w:rFonts w:ascii="Angsana New" w:hAnsi="Angsana New" w:cs="Angsana New"/>
                <w:sz w:val="28"/>
                <w:sz w:val="28"/>
              </w:rPr>
              <w:t>ธนิต เชื้อเมืองพา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8-1595-7585</w:t>
            </w:r>
          </w:p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0</w:t>
            </w:r>
            <w:r>
              <w:rPr>
                <w:rFonts w:cs="Angsana New" w:ascii="Angsana New" w:hAnsi="Angsana New"/>
                <w:sz w:val="28"/>
              </w:rPr>
              <w:t>9-7</w:t>
            </w:r>
            <w:r>
              <w:rPr>
                <w:rFonts w:cs="Angsana New" w:ascii="Angsana New" w:hAnsi="Angsana New"/>
                <w:sz w:val="28"/>
              </w:rPr>
              <w:t>205-3261</w:t>
            </w:r>
          </w:p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8-</w:t>
            </w:r>
            <w:r>
              <w:rPr>
                <w:rFonts w:cs="Angsana New" w:ascii="Angsana New" w:hAnsi="Angsana New"/>
                <w:sz w:val="28"/>
              </w:rPr>
              <w:t>5030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>3078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ฟุตซอล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วษ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ช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ร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จุฬาภรณ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ส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อ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สงวน มาลั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1953 69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 w:val="28"/>
                <w:szCs w:val="28"/>
              </w:rPr>
              <w:t>นายเทพชัย ร่มโพธิ์                   ผอ</w:t>
            </w:r>
            <w:r>
              <w:rPr>
                <w:spacing w:val="-6"/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วษท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ชร</w:t>
            </w:r>
            <w:r>
              <w:rPr>
                <w:sz w:val="28"/>
                <w:szCs w:val="28"/>
              </w:rPr>
              <w:t>.</w:t>
            </w:r>
            <w:r>
              <w:rPr>
                <w:spacing w:val="-6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2892-2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ยนฤเบศ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เมืองอินทร์</w:t>
            </w:r>
          </w:p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น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ิตลดา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ไชยเลิ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8-1595-7965</w:t>
            </w:r>
          </w:p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8-5698-3075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วอลเล่ย์บอล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วอศ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ช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ร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 xml:space="preserve">เทศบาล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ยโยธิน ศุภกา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ผู้ตัดสินจา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มาคมวอลเล่ย์บอลจ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 xml:space="preserve">แพร่ </w:t>
            </w:r>
            <w:r>
              <w:rPr>
                <w:sz w:val="28"/>
                <w:szCs w:val="28"/>
              </w:rPr>
              <w:t>08-23865-1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งคนึงนิจ พรหมเนตร       ผอ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วอศ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ชร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1993-77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งสาวยุพิ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ศิริขันแก้ว</w:t>
            </w:r>
          </w:p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นายพีระพงษ์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ดวงสนิ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9270-89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8268-1303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าสเกตบอล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วท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ช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นามกีฬากลา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ยคุณวิทย์ พิงคำข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4045-0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 w:val="28"/>
                <w:szCs w:val="28"/>
              </w:rPr>
              <w:t xml:space="preserve">นายสมคิด จีนจรรยา                </w:t>
            </w:r>
            <w:r>
              <w:rPr>
                <w:sz w:val="28"/>
                <w:sz w:val="28"/>
                <w:szCs w:val="28"/>
              </w:rPr>
              <w:t xml:space="preserve"> ผอ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วท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ชร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9755-05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นายธนกร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เลิศสกุณี</w:t>
            </w:r>
          </w:p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ยสมชาติ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แสนธิเลิ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4045-0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6918-9922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ซปัก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 w:val="28"/>
                <w:szCs w:val="28"/>
              </w:rPr>
              <w:t>ตะกร้อ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วก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เชียงร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ร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อบจ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ยชุ่มพล ใจอุ่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</w:t>
            </w:r>
            <w:r>
              <w:rPr>
                <w:sz w:val="28"/>
                <w:szCs w:val="28"/>
              </w:rPr>
              <w:t>1960-35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 w:val="28"/>
                <w:szCs w:val="28"/>
              </w:rPr>
              <w:t>นายปริวิชญ์  ไชยประเสริฐผอ</w:t>
            </w:r>
            <w:r>
              <w:rPr>
                <w:spacing w:val="-6"/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วก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ชร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1287-44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ยยุทธพงษ์  แก้วพามา</w:t>
            </w:r>
          </w:p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ยนะที จ่ากุญชร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8-</w:t>
            </w:r>
            <w:r>
              <w:rPr>
                <w:rFonts w:cs="Angsana New" w:ascii="Angsana New" w:hAnsi="Angsana New"/>
                <w:sz w:val="28"/>
              </w:rPr>
              <w:t>9953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>9560</w:t>
            </w:r>
          </w:p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8-9429-8364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วยไทย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วท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กาญจนา</w:t>
            </w:r>
            <w:r>
              <w:rPr>
                <w:sz w:val="28"/>
                <w:sz w:val="28"/>
                <w:szCs w:val="28"/>
              </w:rPr>
              <w:t>ฯ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วท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ชร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ยนภดล ทัพพ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</w:t>
            </w:r>
            <w:r>
              <w:rPr>
                <w:sz w:val="28"/>
                <w:szCs w:val="28"/>
              </w:rPr>
              <w:t>7309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46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ยสะอาด มหาศรานนท์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</w:t>
            </w:r>
            <w:r>
              <w:rPr>
                <w:sz w:val="28"/>
                <w:szCs w:val="28"/>
              </w:rPr>
              <w:t>7309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46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 w:val="28"/>
                <w:szCs w:val="28"/>
              </w:rPr>
              <w:t>นายสถิตย์  ปริปุณณากร</w:t>
            </w:r>
            <w:r>
              <w:rPr>
                <w:spacing w:val="-6"/>
                <w:sz w:val="28"/>
                <w:sz w:val="28"/>
                <w:szCs w:val="28"/>
              </w:rPr>
              <w:t>ผอ</w:t>
            </w:r>
            <w:r>
              <w:rPr>
                <w:spacing w:val="-6"/>
                <w:sz w:val="28"/>
                <w:szCs w:val="28"/>
              </w:rPr>
              <w:t>.</w:t>
            </w:r>
            <w:r>
              <w:rPr>
                <w:spacing w:val="-6"/>
                <w:sz w:val="28"/>
                <w:sz w:val="28"/>
                <w:szCs w:val="28"/>
              </w:rPr>
              <w:t>วท</w:t>
            </w:r>
            <w:r>
              <w:rPr>
                <w:spacing w:val="-6"/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กาญจนา</w:t>
            </w:r>
            <w:r>
              <w:rPr>
                <w:sz w:val="28"/>
                <w:sz w:val="28"/>
                <w:szCs w:val="28"/>
              </w:rPr>
              <w:t>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1386-54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ยสมเพชร เรือนสิทธิ์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ยเกียรติศักด์ อะทะวงษ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9597-30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6917-8212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วยสากล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วท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กาญจนา</w:t>
            </w:r>
            <w:r>
              <w:rPr>
                <w:sz w:val="28"/>
                <w:sz w:val="28"/>
                <w:szCs w:val="28"/>
              </w:rPr>
              <w:t>ฯ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 w:val="28"/>
                <w:szCs w:val="28"/>
              </w:rPr>
              <w:t>นายสถิตย์  ปริปุณณากร</w:t>
            </w:r>
            <w:r>
              <w:rPr>
                <w:spacing w:val="-6"/>
                <w:sz w:val="28"/>
                <w:sz w:val="28"/>
                <w:szCs w:val="28"/>
              </w:rPr>
              <w:t>ผอ</w:t>
            </w:r>
            <w:r>
              <w:rPr>
                <w:spacing w:val="-6"/>
                <w:sz w:val="28"/>
                <w:szCs w:val="28"/>
              </w:rPr>
              <w:t>.</w:t>
            </w:r>
            <w:r>
              <w:rPr>
                <w:spacing w:val="-6"/>
                <w:sz w:val="28"/>
                <w:sz w:val="28"/>
                <w:szCs w:val="28"/>
              </w:rPr>
              <w:t>วท</w:t>
            </w:r>
            <w:r>
              <w:rPr>
                <w:spacing w:val="-6"/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กาญจนา</w:t>
            </w:r>
            <w:r>
              <w:rPr>
                <w:sz w:val="28"/>
                <w:sz w:val="28"/>
                <w:szCs w:val="28"/>
              </w:rPr>
              <w:t>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1386-54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ยพัฒนา สาคร</w:t>
            </w:r>
          </w:p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นายเกียรติศักด์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อะทะวงษ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</w:t>
            </w:r>
            <w:r>
              <w:rPr>
                <w:sz w:val="28"/>
                <w:szCs w:val="28"/>
              </w:rPr>
              <w:t>1472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71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6917-8212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ปตอง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วท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เวียงป่าเป้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นามกีฬากลา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ดาบตำรวจชีพชูชัย ไชยวุฒ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6187-34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 w:val="28"/>
                <w:szCs w:val="28"/>
              </w:rPr>
              <w:t>นายเรวัตร  แก้วทองมู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 w:val="28"/>
                <w:szCs w:val="28"/>
              </w:rPr>
              <w:t>ผอ</w:t>
            </w:r>
            <w:r>
              <w:rPr>
                <w:spacing w:val="-6"/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วท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เวียงป่าเป้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-1383-93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นายวนิชโรจน์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สิงห์สุริยะ</w:t>
            </w:r>
          </w:p>
          <w:p>
            <w:pPr>
              <w:pStyle w:val="ListParagraph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ยสิทธิกร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ปัญญาม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8-0122-88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3156-092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มากล้อม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วอศ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ช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วอศชร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ุณชดิน สรรพภาษิ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6526-47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งคนึงนิจ พรหมเนต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อ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วอศ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ชร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1993-77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ยชญัปติ์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ชุมมัธยา</w:t>
            </w:r>
          </w:p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เทพิ</w:t>
            </w:r>
            <w:r>
              <w:rPr>
                <w:rFonts w:ascii="Angsana New" w:hAnsi="Angsana New" w:cs="Angsana New"/>
                <w:sz w:val="28"/>
                <w:sz w:val="28"/>
              </w:rPr>
              <w:t>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มัธยมจันทร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6915-3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1568-408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รีฑา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วก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เทิง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วก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เวียงเชียงรุ้ง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นามกีฬากลา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ถนอมศรี  ไชยชน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6919-59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ยสมยศ พันธุ์กสิกร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Angsana New"/>
                <w:sz w:val="28"/>
                <w:szCs w:val="28"/>
              </w:rPr>
              <w:t xml:space="preserve">          </w:t>
            </w:r>
            <w:r>
              <w:rPr>
                <w:sz w:val="28"/>
                <w:sz w:val="28"/>
                <w:szCs w:val="28"/>
              </w:rPr>
              <w:t>ผอ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วก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เทิ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 w:val="28"/>
                <w:szCs w:val="28"/>
              </w:rPr>
              <w:t>นายเจริญ เชื้อเมืองพ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Angsana New"/>
                <w:spacing w:val="-6"/>
                <w:sz w:val="28"/>
                <w:szCs w:val="28"/>
              </w:rPr>
              <w:t xml:space="preserve">  </w:t>
            </w:r>
            <w:r>
              <w:rPr>
                <w:spacing w:val="-6"/>
                <w:sz w:val="28"/>
                <w:sz w:val="28"/>
                <w:szCs w:val="28"/>
              </w:rPr>
              <w:t>ผอ</w:t>
            </w:r>
            <w:r>
              <w:rPr>
                <w:spacing w:val="-6"/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วก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เวียงเชียงรุ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1952-4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1960-48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ยประยูร วันต๊ะ</w:t>
            </w:r>
          </w:p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ยยุทธการ ปัญญาศักดิ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-1858-7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1821-2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รายละเอียดชนิดกีฬา สนามแข่งขัน ผู้ตัดสิน ผู้รับผิดชอบ และผู้ประสานงาน การแข่งขันกีฬาอาชีวะเกมส์ ระดับภาค ภาคเหนือ ครั้งที่ </w:t>
      </w:r>
      <w:r>
        <w:rPr/>
        <w:t xml:space="preserve">10 “ </w:t>
      </w:r>
      <w:r>
        <w:rPr/>
        <w:t xml:space="preserve">พญามังรายเกมส์ </w:t>
      </w:r>
      <w:r>
        <w:rPr/>
        <w:t>"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5840" w:h="12240"/>
      <w:pgMar w:left="1588" w:right="1134" w:gutter="0" w:header="0" w:top="1440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ngsana New" w:hAnsi="Angsana New" w:eastAsia="Calibri" w:cs="Angsana New"/>
      <w:color w:val="auto"/>
      <w:sz w:val="32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Cambria"/>
      <w:i/>
      <w:iCs/>
      <w:color w:val="4F81BD"/>
      <w:spacing w:val="15"/>
      <w:sz w:val="24"/>
      <w:szCs w:val="30"/>
    </w:rPr>
  </w:style>
  <w:style w:type="character" w:styleId="HeaderChar">
    <w:name w:val="Header Char"/>
    <w:qFormat/>
    <w:rPr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3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08:42:00Z</dcterms:created>
  <dc:creator>com</dc:creator>
  <dc:description/>
  <cp:keywords/>
  <dc:language>en-US</dc:language>
  <cp:lastModifiedBy>Windows User</cp:lastModifiedBy>
  <cp:lastPrinted>2015-07-01T17:01:00Z</cp:lastPrinted>
  <dcterms:modified xsi:type="dcterms:W3CDTF">2015-07-03T03:06:00Z</dcterms:modified>
  <cp:revision>27</cp:revision>
  <dc:subject/>
  <dc:title/>
</cp:coreProperties>
</file>